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9029700" cy="6858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880" cy="6858720"/>
                          <a:chOff x="0" y="0"/>
                          <a:chExt cx="9029880" cy="6858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9029160" cy="68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86640" cy="342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OOK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Three Little Pigs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several versions, Spanish and Englis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A House is a House for 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My House, Mi Casa. R. Emberle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A Day in the Life of a Builder, L. Hayw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Houses and Homes, A. Morr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Building a House, B. Bart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How a House Is Built, G. Gibb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Building with Bob, Bd. Bk with moveable too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My Screwdriver, Home Dep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’m Good at Building, E. D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Building an Igloo, Seltz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Henry Builds a Cabin, D.B. Johns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On Noah’s Ark, J. Bret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And So They Build, B. Kitch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A Home for Dixie, E. Jacks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My Nest Is Best, Eastm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The Relatives Came, C. Ryl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880" y="113760"/>
                            <a:ext cx="297000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CI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Arial"/>
                                  <w:color w:val="auto"/>
                                  <w:lang w:val="en-US" w:bidi="ar-SA"/>
                                </w:rPr>
                                <w:t>What do tools do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hange:  quick-set c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What does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alanc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mea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tong/weak structu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o animals build their homes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027440"/>
                            <a:ext cx="194256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Arial"/>
                                  <w:color w:val="5C0000"/>
                                  <w:lang w:val="en-US" w:bidi="ar-SA"/>
                                </w:rPr>
                                <w:t>BUILDINGS The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5C0000"/>
                                  <w:lang w:val="en-US" w:bidi="ar-SA"/>
                                </w:rPr>
                                <w:t>My Ho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5C0000"/>
                                  <w:lang w:val="en-US" w:bidi="ar-SA"/>
                                </w:rPr>
                                <w:t>Kinds of Hom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5C0000"/>
                                  <w:lang w:val="en-US" w:bidi="ar-SA"/>
                                </w:rPr>
                                <w:t>For Peop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5C0000"/>
                                  <w:lang w:val="en-US" w:bidi="ar-SA"/>
                                </w:rPr>
                                <w:t>For Anima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5C0000"/>
                                  <w:lang w:val="en-US" w:bidi="ar-SA"/>
                                </w:rPr>
                                <w:t>Sto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5C0000"/>
                                  <w:lang w:val="en-US" w:bidi="ar-SA"/>
                                </w:rPr>
                                <w:t>Schoo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5C0000"/>
                                  <w:lang w:val="en-US" w:bidi="ar-SA"/>
                                </w:rPr>
                                <w:t>Office Building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5C0000"/>
                                  <w:lang w:val="en-US" w:bidi="ar-SA"/>
                                </w:rPr>
                                <w:t>Skyscrap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5C0000"/>
                                  <w:lang w:val="en-US" w:bidi="ar-SA"/>
                                </w:rPr>
                                <w:t>Building Thing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5C0000"/>
                                  <w:lang w:val="en-US" w:bidi="ar-SA"/>
                                </w:rPr>
                                <w:t>Materia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5C0000"/>
                                  <w:lang w:val="en-US" w:bidi="ar-SA"/>
                                </w:rPr>
                                <w:t>Too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542040"/>
                            <a:ext cx="308556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Arial"/>
                                  <w:color w:val="auto"/>
                                  <w:lang w:val="en-US" w:bidi="ar-SA"/>
                                </w:rPr>
                                <w:t>ACTIVITY IDE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Make stepping stones w/quick set c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uild the Three Little Pigs houses for retelling using large cardboard boxes, straw, twigs, sandpaper brick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Visit a construction si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Visit the tallest building in Paters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Take pictures of each side of School # 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Practice using real tools, such as a hammer or screwdriv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onstruct with junk, tape, glue, str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080" y="1828800"/>
                            <a:ext cx="2857680" cy="217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Arial"/>
                                  <w:color w:val="auto"/>
                                  <w:lang w:val="en-US" w:bidi="ar-SA"/>
                                </w:rPr>
                                <w:t>MA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Arial"/>
                                  <w:color w:val="auto"/>
                                  <w:lang w:val="en-US" w:bidi="ar-SA"/>
                                </w:rPr>
                                <w:t>Shapes, 3D and 2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Arial"/>
                                  <w:color w:val="auto"/>
                                  <w:lang w:val="en-US" w:bidi="ar-SA"/>
                                </w:rPr>
                                <w:t>Seriation of size (building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Arial"/>
                                  <w:color w:val="auto"/>
                                  <w:lang w:val="en-US" w:bidi="ar-SA"/>
                                </w:rPr>
                                <w:t>Seriation of time (order of event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Arial"/>
                                  <w:color w:val="auto"/>
                                  <w:lang w:val="en-US" w:bidi="ar-SA"/>
                                </w:rPr>
                                <w:t xml:space="preserve">Measurement:  long/short, -er, -est; enough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        not enoug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Arial"/>
                                  <w:color w:val="auto"/>
                                  <w:lang w:val="en-US" w:bidi="ar-SA"/>
                                </w:rPr>
                                <w:t>Positional Wor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Arial"/>
                                  <w:color w:val="auto"/>
                                  <w:lang w:val="en-US" w:bidi="ar-SA"/>
                                </w:rPr>
                                <w:t>Counting and making sets to 6 (two sets of 3 pig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5713560"/>
                            <a:ext cx="1602000" cy="10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ocial Stud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We have many different kinds of buildings in our school neighborhood. People work and live in building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828040"/>
                            <a:ext cx="114372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ome-Schoo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Visit from parent- carpenter, tool bo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5256000"/>
                            <a:ext cx="354456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LITERA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Arial"/>
                                  <w:color w:val="auto"/>
                                  <w:lang w:val="en-US" w:bidi="ar-SA"/>
                                </w:rPr>
                                <w:t>Seriation of time (order of event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Arial"/>
                                  <w:color w:val="auto"/>
                                  <w:lang w:val="en-US" w:bidi="ar-SA"/>
                                </w:rPr>
                                <w:t xml:space="preserve">Nursery Rhymes: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Comic Sans MS" w:hAnsi="Comic Sans MS" w:eastAsia="Times New Roman" w:cs="Arial"/>
                                  <w:color w:val="auto"/>
                                  <w:lang w:val="en-US" w:bidi="ar-SA"/>
                                </w:rPr>
                                <w:t>There Was an Old Woman Who Lived in a Sho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Arial"/>
                                  <w:color w:val="auto"/>
                                  <w:lang w:val="en-US" w:bidi="ar-SA"/>
                                </w:rPr>
                                <w:t xml:space="preserve">Traditional Tales:  Three Little Pig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Arial"/>
                                  <w:color w:val="auto"/>
                                  <w:lang w:val="en-US" w:bidi="ar-SA"/>
                                </w:rPr>
                                <w:t>Ww – How would we build over water? (work, wate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1120" y="5828040"/>
                            <a:ext cx="20559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FRIENDS Year-long The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When we build something, we need to work with others.  It is very hard to build something all by ourselv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4113360"/>
                            <a:ext cx="28576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MUS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Johnny Builds with One Hamm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I’ve Been Working on the Railro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“Hi-Ho” song from Snow White - march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1pt;height:540.05pt" coordorigin="0,0" coordsize="14220,10801">
                <v:rect id="shape_0" stroked="f" o:allowincell="f" style="position:absolute;left:1;top:0;width:14218;height:108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4860;height:53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OOK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Three Little Pigs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several versions, Spanish and Englis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A House is a House for M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My House, Mi Casa. R. Emberle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A Day in the Life of a Builder, L. Haywar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Houses and Homes, A. Morri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Building a House, B. Bart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How a House Is Built, G. Gibbo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Building with Bob, Bd. Bk with moveable tool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My Screwdriver, Home Depo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’m Good at Building, E. Da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Building an Igloo, Seltz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Henry Builds a Cabin, D.B. Johns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On Noah’s Ark, J. Brett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And So They Build, B. Kitch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A Home for Dixie, E. Jacks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My Nest Is Best, Eastm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The Relatives Came, C. Ryla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59;top:179;width:4676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CIE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Arial"/>
                            <w:color w:val="auto"/>
                            <w:lang w:val="en-US" w:bidi="ar-SA"/>
                          </w:rPr>
                          <w:t>What do tools do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hange:  quick-set ce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What does </w:t>
                        </w:r>
                        <w:r>
                          <w:rPr>
                            <w:kern w:val="2"/>
                            <w:sz w:val="20"/>
                            <w:szCs w:val="24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alance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mean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tong/weak structur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o animals build their homes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1618;width:3058;height:39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Arial"/>
                            <w:color w:val="5C0000"/>
                            <w:lang w:val="en-US" w:bidi="ar-SA"/>
                          </w:rPr>
                          <w:t>BUILDINGS Them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5C0000"/>
                            <w:lang w:val="en-US" w:bidi="ar-SA"/>
                          </w:rPr>
                          <w:t>My Hom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5C0000"/>
                            <w:lang w:val="en-US" w:bidi="ar-SA"/>
                          </w:rPr>
                          <w:t>Kinds of Hom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5C0000"/>
                            <w:lang w:val="en-US" w:bidi="ar-SA"/>
                          </w:rPr>
                          <w:t>For Peop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5C0000"/>
                            <w:lang w:val="en-US" w:bidi="ar-SA"/>
                          </w:rPr>
                          <w:t>For Animal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5C0000"/>
                            <w:lang w:val="en-US" w:bidi="ar-SA"/>
                          </w:rPr>
                          <w:t>Stor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5C0000"/>
                            <w:lang w:val="en-US" w:bidi="ar-SA"/>
                          </w:rPr>
                          <w:t>School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5C0000"/>
                            <w:lang w:val="en-US" w:bidi="ar-SA"/>
                          </w:rPr>
                          <w:t>Office Building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5C0000"/>
                            <w:lang w:val="en-US" w:bidi="ar-SA"/>
                          </w:rPr>
                          <w:t>Skyscraper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5C0000"/>
                            <w:lang w:val="en-US" w:bidi="ar-SA"/>
                          </w:rPr>
                          <w:t>Building Thing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5C0000"/>
                            <w:lang w:val="en-US" w:bidi="ar-SA"/>
                          </w:rPr>
                          <w:t>Material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5C0000"/>
                            <w:lang w:val="en-US" w:bidi="ar-SA"/>
                          </w:rPr>
                          <w:t>Tool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maroon" weight="38160" joinstyle="miter" endcap="flat"/>
                  <w10:wrap type="none"/>
                </v:shape>
                <v:shape id="shape_0" fillcolor="white" stroked="t" o:allowincell="f" style="position:absolute;left:360;top:5578;width:4858;height:3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Arial"/>
                            <w:color w:val="auto"/>
                            <w:lang w:val="en-US" w:bidi="ar-SA"/>
                          </w:rPr>
                          <w:t>ACTIVITY IDEA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Make stepping stones w/quick set ce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uild the Three Little Pigs houses for retelling using large cardboard boxes, straw, twigs, sandpaper brick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Visit a construction si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Visit the tallest building in Paters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Take pictures of each side of School # 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Practice using real tools, such as a hammer or screwdriv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onstruct with junk, tape, glue, str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40;top:2880;width:4499;height:3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Arial"/>
                            <w:color w:val="auto"/>
                            <w:lang w:val="en-US" w:bidi="ar-SA"/>
                          </w:rPr>
                          <w:t>MAT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Arial"/>
                            <w:color w:val="auto"/>
                            <w:lang w:val="en-US" w:bidi="ar-SA"/>
                          </w:rPr>
                          <w:t>Shapes, 3D and 2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Arial"/>
                            <w:color w:val="auto"/>
                            <w:lang w:val="en-US" w:bidi="ar-SA"/>
                          </w:rPr>
                          <w:t>Seriation of size (building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Arial"/>
                            <w:color w:val="auto"/>
                            <w:lang w:val="en-US" w:bidi="ar-SA"/>
                          </w:rPr>
                          <w:t>Seriation of time (order of event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Arial"/>
                            <w:color w:val="auto"/>
                            <w:lang w:val="en-US" w:bidi="ar-SA"/>
                          </w:rPr>
                          <w:t xml:space="preserve">Measurement:  long/short, -er, -est; enough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Arial"/>
                            <w:color w:val="auto"/>
                            <w:lang w:val="en-US" w:bidi="ar-SA"/>
                          </w:rPr>
                          <w:t xml:space="preserve">                        not enoug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Arial"/>
                            <w:color w:val="auto"/>
                            <w:lang w:val="en-US" w:bidi="ar-SA"/>
                          </w:rPr>
                          <w:t>Positional Word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Arial"/>
                            <w:color w:val="auto"/>
                            <w:lang w:val="en-US" w:bidi="ar-SA"/>
                          </w:rPr>
                          <w:t>Counting and making sets to 6 (two sets of 3 pig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8998;width:2522;height:16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ocial Stud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We have many different kinds of buildings in our school neighborhood. People work and live in building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9178;width:1800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ome-Schoo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Visit from parent- carpenter, tool bo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59;top:8277;width:5581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LITERAC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Arial"/>
                            <w:color w:val="auto"/>
                            <w:lang w:val="en-US" w:bidi="ar-SA"/>
                          </w:rPr>
                          <w:t>Seriation of time (order of event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Arial"/>
                            <w:color w:val="auto"/>
                            <w:lang w:val="en-US" w:bidi="ar-SA"/>
                          </w:rPr>
                          <w:t xml:space="preserve">Nursery Rhymes: 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Comic Sans MS" w:hAnsi="Comic Sans MS" w:eastAsia="Times New Roman" w:cs="Arial"/>
                            <w:color w:val="auto"/>
                            <w:lang w:val="en-US" w:bidi="ar-SA"/>
                          </w:rPr>
                          <w:t>There Was an Old Woman Who Lived in a Sho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Arial"/>
                            <w:color w:val="auto"/>
                            <w:lang w:val="en-US" w:bidi="ar-SA"/>
                          </w:rPr>
                          <w:t xml:space="preserve">Traditional Tales:  Three Little Pig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 New Roman" w:cs="Arial"/>
                            <w:color w:val="auto"/>
                            <w:lang w:val="en-US" w:bidi="ar-SA"/>
                          </w:rPr>
                          <w:t>Ww – How would we build over water? (work, water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1;top:9178;width:3237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FRIENDS Year-long The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When we build something, we need to work with others.  It is very hard to build something all by ourselv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6478;width:4499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MUS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Johnny Builds with One Hamm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I’ve Been Working on the Railroa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“Hi-Ho” song from Snow White - march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864" w:right="864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color w:val="0000FF"/>
      </w:rPr>
    </w:pPr>
    <w:r>
      <w:rPr>
        <w:rFonts w:cs="Comic Sans MS" w:ascii="Comic Sans MS" w:hAnsi="Comic Sans MS"/>
        <w:b/>
        <w:color w:val="0000FF"/>
      </w:rPr>
      <w:t>THREE Year Olds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20:22:00Z</dcterms:created>
  <dc:creator> </dc:creator>
  <dc:description/>
  <cp:keywords/>
  <dc:language>en-US</dc:language>
  <cp:lastModifiedBy>Karen</cp:lastModifiedBy>
  <cp:lastPrinted>2007-03-26T12:21:00Z</cp:lastPrinted>
  <dcterms:modified xsi:type="dcterms:W3CDTF">2008-10-01T15:06:00Z</dcterms:modified>
  <cp:revision>11</cp:revision>
  <dc:subject/>
  <dc:title> </dc:title>
</cp:coreProperties>
</file>